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от 30.05.2018 №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 приватизации объектов муниципальной собственности Новоуральского городского округа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992"/>
        <w:gridCol w:w="1843"/>
        <w:gridCol w:w="1678"/>
        <w:gridCol w:w="1620"/>
        <w:gridCol w:w="1701"/>
        <w:gridCol w:w="1841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сто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>Общая 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bookmarkStart w:id="0" w:name="OLE_LINK94"/>
            <w:bookmarkStart w:id="1" w:name="OLE_LINK93"/>
            <w:bookmarkEnd w:id="0"/>
            <w:bookmarkEnd w:id="1"/>
            <w:r>
              <w:rPr>
                <w:b/>
                <w:bCs/>
                <w:i/>
                <w:sz w:val="24"/>
                <w:szCs w:val="24"/>
              </w:rPr>
              <w:t>Документ, подтверждающий приватизацию (договор, иной докумен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  <w:bookmarkStart w:id="2" w:name="OLE_LINK94"/>
            <w:bookmarkStart w:id="3" w:name="OLE_LINK93"/>
            <w:bookmarkStart w:id="4" w:name="OLE_LINK94"/>
            <w:bookmarkStart w:id="5" w:name="OLE_LINK93"/>
            <w:bookmarkEnd w:id="4"/>
            <w:bookmarkEnd w:id="5"/>
          </w:p>
          <w:p>
            <w:pPr>
              <w:pStyle w:val="Normal"/>
              <w:ind w:firstLine="268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Начальная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>по договору</w:t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(руб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>Решение Думы НГО о внесении объекта в Прогнозный план приватизации и утверждении условий приватизаци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Здание, назначение: нежилое,  кадастровый №66:57:0000000:3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 xml:space="preserve"> расположенное по адресу: Свердловская область,г. Новоуральск, проезд Стройиндустрии, 5, строе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Аукцио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bookmarkStart w:id="6" w:name="OLE_LINK90"/>
            <w:bookmarkStart w:id="7" w:name="OLE_LINK89"/>
            <w:r>
              <w:rPr>
                <w:bCs/>
                <w:sz w:val="24"/>
                <w:szCs w:val="24"/>
              </w:rPr>
              <w:t>договор                   №02-07/274 от 20.02.2017</w:t>
            </w:r>
            <w:bookmarkEnd w:id="6"/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7028,00,           в том числе НД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7028,00,             в том числе НДС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6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мещение, назначение: нежилое, кадастровый №66:57:0102037:252, расположенные по адресу: Свердловская область, г. Новоуральск, ул. Белинского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           №02-07/275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05.04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030000,56, 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00,28,              в том числе Н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6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мещения, назначение: нежилые, кадастровый №66:57:0102027:537, расположенные по адресу: Свердловская область, г. Новоуральск, ул. Гоголя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               №02-07/276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2994,40,  в том числе НД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497,20,               в том числе Н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7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мещение, назначение: нежилое, кадастровый №66:57:0102056:715, расположенное по адресу: Свердловская область, г. Новоуральск, ул. Ленина,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-07/27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5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99,99,             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50,00,            в том числе Н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7</w:t>
            </w:r>
          </w:p>
        </w:tc>
      </w:tr>
      <w:tr>
        <w:trPr>
          <w:trHeight w:val="1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мещение, назначение: нежилое, кадастровый №66:57::0102052:247, расположенное по адресу: Свердловская область, г. Новоуральск, ул. Ленина,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дажа посредством публичного предлож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-07/277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5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7000,00            в том числе НД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00,00,             в том числе НДС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7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дание, назначение: нежилое, кадастровый № 66:57:0000000:316, расположенное по адресу: Свердловская область, г. Новоуральск, военный городок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аж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без объявления цен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-07/27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8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 установ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,               в том числе Н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76 от 21.12.2017</w:t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35" w:hanging="0"/>
              <w:rPr/>
            </w:pPr>
            <w:r>
              <w:rPr>
                <w:sz w:val="24"/>
                <w:szCs w:val="24"/>
              </w:rPr>
              <w:t>Помещения,  назначение: нежилое, кадастровый №66:57:0102029:2911, расположенные по адресу: Свердловская область, г. Новоуральск, ул. Мичурина,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куп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159-Ф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-07/255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от 11.01.2016 и дополнительное соглашение от 25.09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37000,00 без учета НДС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779,66    без учета Н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49 от 15.12.2015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новление Семнадцатого арбитражного апелляционного   суда  № 17АП-19156/2016-АК от 30.05.2017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4"/>
                <w:szCs w:val="24"/>
              </w:rPr>
              <w:t>Имущественный комплекс Муниципального унитарного предприятия «Городские электрические сети» Новоура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унитарного предприятия в общество с ограниченной ответственностью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ередаточный акт  имущественного комплекса МУП «Электросети» НГО от 24.10.2017 г.  </w:t>
            </w:r>
            <w:r>
              <w:rPr>
                <w:sz w:val="24"/>
                <w:szCs w:val="24"/>
              </w:rPr>
              <w:t>01.11.2017 зарегистрировано ООО «Н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91037975,08 (стоимость чистых активов МУ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91037975,08  (стоимость 100% доли участия НГО в УК ООО «НГЭС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49 от 15.12.2015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3 от 21.02.2017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 xml:space="preserve">131 от 28.09.2016,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27 от 30.08.201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41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57:00Z</dcterms:created>
  <dc:creator>kumi16</dc:creator>
  <dc:description/>
  <cp:keywords/>
  <dc:language>en-US</dc:language>
  <cp:lastModifiedBy>1</cp:lastModifiedBy>
  <cp:lastPrinted>2018-05-31T09:23:00Z</cp:lastPrinted>
  <dcterms:modified xsi:type="dcterms:W3CDTF">2018-06-26T05:58:00Z</dcterms:modified>
  <cp:revision>3</cp:revision>
  <dc:subject/>
  <dc:title>                                                                                                                проект</dc:title>
</cp:coreProperties>
</file>